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sl-py 1.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The Abseil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K+joN9AcswdlkHaoKu4sFjBwyS1fCaH55/U5Peg6xNAKmRKaWlpGeJ/9UmEAbSRJkTi94X
h2MRPAkv/+cz1NNs9OiIyY+d+I6rK+LIYaF91m/MMAgvIQ7bqCIEG8gsYmIxdsgukC+B0w1x
Lzqoeo1l+nydGxghpPYddDql8EyH5522YPPPw7yY4rU8w6t2xsv0lfKa5nlCdaKTOur/SJsi
o72AZDxrc1YFvHylpm</vt:lpwstr>
  </property>
  <property fmtid="{D5CDD505-2E9C-101B-9397-08002B2CF9AE}" pid="3" name="_2015_ms_pID_7253431">
    <vt:lpwstr>pKTvZPDMMfGUnd1Jxg3SeLXZOXe4m2JUVAnDbqjnEYqs1k6r2e53/7
y0i9iNK0ibgh4g9jOjH8ngLgQ1KEIn3h7lEUFkmZiF2ql0Pc2PMm5Ae+TGsCULcp9JOFj1/A
93cBy1ca/4jP6Ch6SNkH4ayGo+q5WHCnjlJWCD3Z+7P++SOiUyka+ahvhCIFnSzD6Z3/zf47
aawexFU2cED5JO8rH09ouEXz8tjVXuT1yeBK</vt:lpwstr>
  </property>
  <property fmtid="{D5CDD505-2E9C-101B-9397-08002B2CF9AE}" pid="4" name="_2015_ms_pID_7253431_00">
    <vt:lpwstr>_2015_ms_pID_7253431</vt:lpwstr>
  </property>
  <property fmtid="{D5CDD505-2E9C-101B-9397-08002B2CF9AE}" pid="5" name="_2015_ms_pID_7253432">
    <vt:lpwstr>vg5ZJmMS5u6BtbyiSLO19rj/ghNEWlycgCkX
8SWHJRcnBdD1IBRtcqLSHZKlkej8ZkOUP9Wsno9d36XYCkfM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09</vt:lpwstr>
  </property>
</Properties>
</file>